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89"/>
        <w:gridCol w:w="392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№ </w:t>
            </w:r>
            <w:bookmarkStart w:id="0" w:name="PrilN"/>
            <w:bookmarkEnd w:id="0"/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.___.__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ab/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bCs/>
          <w:color w:val="000000"/>
          <w:szCs w:val="22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классификации расходов бюджета городского округа город Нижний Новгород на 2027 - 2028 годы</w:t>
      </w:r>
    </w:p>
    <w:p>
      <w:pPr>
        <w:pStyle w:val="Normal"/>
        <w:jc w:val="right"/>
        <w:rPr>
          <w:bCs/>
          <w:color w:val="000000"/>
          <w:szCs w:val="22"/>
          <w:lang w:val="en-US"/>
        </w:rPr>
      </w:pPr>
      <w:r>
        <w:rPr>
          <w:bCs/>
          <w:color w:val="000000"/>
          <w:szCs w:val="22"/>
          <w:lang w:val="en-US"/>
        </w:rPr>
        <w:t>руб.</w:t>
      </w:r>
    </w:p>
    <w:tbl>
      <w:tblPr>
        <w:tblW w:w="11189" w:type="dxa"/>
        <w:jc w:val="left"/>
        <w:tblInd w:w="-57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20"/>
        <w:gridCol w:w="309"/>
        <w:gridCol w:w="336"/>
        <w:gridCol w:w="1440"/>
        <w:gridCol w:w="540"/>
        <w:gridCol w:w="1643"/>
        <w:gridCol w:w="1701"/>
      </w:tblGrid>
      <w:tr>
        <w:trPr>
          <w:tblHeader w:val="true"/>
          <w:trHeight w:val="56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З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</w:rPr>
              <w:t>2028 год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bookmarkStart w:id="1" w:name="FirstCell"/>
            <w:bookmarkEnd w:id="1"/>
            <w:r>
              <w:rPr/>
              <w:t>Общегосударственные вопрос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348 927 18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275 308 297,1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6 8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68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687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467 36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468 48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16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16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16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16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07 12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39 232,7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07 12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39 232,7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440 77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328 267,2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440 77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328 267,2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7 650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2 412 2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2 412 249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88 363 19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88 363 197,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88 363 19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88 363 197,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49 0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49 051,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49 0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49 051,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территориальных органов администраци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3 142 2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3 142 25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8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849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 24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 24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удебная систем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91 55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91 554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0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02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Резервные фон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349 1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695 045 42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695 799 734,2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азработку (актуализацию) Стратегии социально-экономического развития г.Н.Новгорода и Плана мероприятий по ее реализа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ых построек объектов движимого имуществ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движимого имуще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1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онное обеспечение проведение профилактической рабо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9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9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9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мониторинга безопасности и правового информир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5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56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2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3 3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3 331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3 3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3 331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7 4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7 4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2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2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обеспечение уставной деятельности АНО "Агенство по сохранению и развитию городской среды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4 984 11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4 984 118,6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4 984 11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4 984 118,6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вышение открытости информации о бюджетном процесс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 790 368,6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5 990 1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6 744 415,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5 990 1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6 744 415,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5 990 1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6 744 415,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197 0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951 315,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3 601 99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4 060 547,5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3 601 99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4 060 547,5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615 71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911 468,1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615 71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911 468,1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58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58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8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8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8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8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6 61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6 61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6 61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6 61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88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882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8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83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9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9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37 854 0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73 457 372,6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26 571 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26 644 172,6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571 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644 172,6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571 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644 172,6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667 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803 572,6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667 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803 572,6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468 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537 036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468 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537 036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272 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340 736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272 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340 736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, ремонт и содержание защитных сооружений гражданской обороны муниципальной собственност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0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28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6 813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28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813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28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813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072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муниципальных гидротехнических сооружен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муниципальных гидротехнических соотуж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787 814 9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460 211 645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 76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2 08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0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0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8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социально ориентированным некоммерческим организациям (приюты для животных) при осуществлении деятельности по защите животны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8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8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8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8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8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8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пуляризацию развития агропромышленного комплекс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Лесное хозяйств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7 1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000 80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000 80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80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80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80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80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3 83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3 83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обновлению и приобретению объектов основных средств, оснащению техническими средствами обеспечения транспортной безопасности объектов транспортной инфраструктуры метрополитена в целях обеспечения их функционир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ремонту тоннелей метрополитен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357 800 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976 213 80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дорожного хозяйства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88 8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88 87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88 87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88 87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капитальному ремонту, ремонту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5 69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489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489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489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02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02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02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искусственных сооружен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8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, в том числе на строительство объектов скоростного внеуличного транспорт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73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азвитие и приведение в нормативное состояние автомобильных дорог, включающих искусственные дорожные сооруж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68 926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87 340 00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68 926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87 340 00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1 40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1 409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4 697 6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451 072,9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4 697 6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451 072,9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4 697 6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451 072,9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12 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958 827,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12 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958 827,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12 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958 827,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15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374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15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374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84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065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84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065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128 02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128 02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128 02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128 02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 МБУ "Ок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52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64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52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64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31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3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31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3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МКУ "Дорог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3 40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3 408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4 90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4 906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в сфере закупок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онгрессно-выставочное мероприятие по направлению "Инвестици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888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888 4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888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888 4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нформатику, осуществляемые отраслевыми (функциональными) органами администраци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нформатику, осуществляемые территориальными органами администраци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065 385 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119 045 342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01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354 722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01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354 722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01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354 722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201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354 722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0 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83 922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0 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83 922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4 4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7 61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4 4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7 61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беспечению обновления парка строительно-дорожной и коммунальной техники в Нижегородской области на основе финансовой аренды (лизинга) на льготных условия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S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S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S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0 46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0 819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0 46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0 819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работка градостроительной документации, обеспечивающей устойчивое развитие территории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7 20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7 55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7 20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7 55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830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047 2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830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047 2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60 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39 3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60 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39 3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 фасадов и крыш объектов недвижимости, вне зависимости от их формы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Кстовопроект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туризм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9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98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37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383 1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37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383 1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37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383 1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60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612 6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3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42 2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3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42 2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Субсидия из бюджета города Нижнего Новгорода на возмещение части затрат в связи с оказанием услуг по перевозке пассажиров в целях повышения туристической привлекательности города Нижнего Новгорода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 618 492 22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 025 557 6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469 882 7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539 085 932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6 567 9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9 54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6 567 9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9 54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5 6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26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74 84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0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74 84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0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74 84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0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816 55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4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816 55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4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816 55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4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5 348 4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7 570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8 637 3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859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8 637 3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859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8 637 3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859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3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3 711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58 7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999 16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58 7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999 16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58 7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999 16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86 5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424 93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86 5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424 93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86 5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424 93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1 78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8 012 932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1 78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8 012 932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52 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52 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52 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52 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Жилье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8 537 15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мероприятий по переселению граждан из аварийного жилищного фонда за счет средств публично-правовой компании "Фонд развития территори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4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4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4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9 246 72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9 246 72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9 246 72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"Переселение граждан на территории Нижегородской области в период с 2024 по 2028 годы из аварийного жилищного фонда, признанного таковым с 1 января 2017 г. до 1 января 2022 г.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73 13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73 13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73 13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иобретение жилых помещений для предоставления гражданам утратившим жилые помещения в результате пожара, по договорам социального найм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101 361 32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5 890 067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7 522 22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2 050 967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7 522 22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2 050 967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6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62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плату капитального гранта по концессионному соглашению в отношении объектов холодного водоснабжения и водоотвед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7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75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14 7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853 867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14 7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37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14 7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37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14 7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37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S245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016 767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S245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016 767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S245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016 767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357 43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357 43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357 43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357 43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Модернизация коммунальной инфраструктуры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0 7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0 7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0 7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0 75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752 114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755 448 3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по благоустройству в целях содержания общего имущества в многоквартирном дом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68 960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68 960 9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68 960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68 960 9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ъекты благоустройства (общественные территории, объекты озеленения) территории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4 46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4 46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4 46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4 46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91 45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91 45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91 45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91 45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4 05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4 05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91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91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53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535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личное освещени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4 56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95 133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95 133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093 15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228 890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ализация федерального проекта "Вода России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кращение доли загрязненных сточных во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8 7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иродоохранные мероприят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3 741 706 69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1 260 518 761,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999 410 80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 983 282 238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99 410 80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983 282 238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99 410 80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983 282 238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443 359 13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882 109 938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6 031 93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6 031 938,5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9 279 39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9 279 397,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4 293 31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4 293 313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0 795 29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0 795 292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, связанные с предоставлением мер поддержки участникам СВО и членам их сем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630 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630 6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107 07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107 074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организациям, осуществляющим образовательную деятельность (за исключением государственных и муниципальных), и индивидуальным предпринимателям, осуществляющим образовательную деятельность по образовательным программам дошкольного образования, в том числе адаптированным, и присмотр и уход за детьми, содержание дополнительных мест для детей в возрасте от 1,5 до 3 лет в которых создано за счет средств грантов (субсидий) Нижегородской обла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78 19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807 79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78 19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807 79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7 788 82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22 708 211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70 404 17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85 083 188,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77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63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77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63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77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63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329 16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619 465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329 16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619 465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416 08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13 256,1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13 0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406 209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2 306 7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6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6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6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7 446 4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7 446 4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7 446 4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3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72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8 51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6 721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8 51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6 721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8 51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26 721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09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5 578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09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5 578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09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5 578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оддержка семьи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82 60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1 927 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1 927 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1 927 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0 678 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0 678 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0 678 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2 728 653 99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 258 194 596,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728 653 99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58 194 596,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728 653 99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58 194 596,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52 724 33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599 030 255,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5 326 21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5 326 217,5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004 74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004 749,8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1 154 67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1 154 677,8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0 060 06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0 060 065,5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88 73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47 087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88 73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47 087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19 674 33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10 249 182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9 056 36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36 838 617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6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 59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63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 59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42 96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263 943,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888 7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332 956,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8 63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5 834,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8 63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5 834,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6 24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1 336,3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2 39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4 498,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9 8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2 724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9 8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2 724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9 8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2 724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21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1 08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21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1 08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3 791 678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409 079,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7 419 22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674 420,2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689 1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934 828,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689 1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934 828,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268 59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386 739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0 51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548 089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4 8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74 8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74 8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74 8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934 94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 72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6 52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517 531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6 52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517 531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6 52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517 531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28 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203 368,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28 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203 368,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28 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203 368,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293 18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288 663,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095 34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090 821,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095 34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090 821,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36 62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32 095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58 72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58 725,8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, связанные с предоставлением мер поддержки участникам СВО и членам их сем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197 8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197 842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197 8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197 842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32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328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69 1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69 142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89 379 28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876 188,4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7 734 45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0 385 152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7 734 45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0 385 152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2 185 63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1 628 823,9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548 82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8 756 328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1 644 83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491 035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1 644 83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491 035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30 94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9 072 181,9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13 8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418 853,7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8 70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8 70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8 70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47 4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47 487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, связанные с предоставлением мер поддержки участникам СВО и членам их сем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822 4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822 487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Все лучшее детям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78 791 65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9 089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9 089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9 089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007 47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007 47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007 47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1 491 15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1 491 15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1 491 15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3 406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3 406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3 406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796 32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796 32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796 32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едагоги и наставники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5 27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4 962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5 27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4 962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5 27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4 962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6 282 82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6 119 182,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992 2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3 217,9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43 479 37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43 479 377,6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5 253 9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9 690 607,6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5 253 9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9 690 607,6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0 336 21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9 232 713,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4 917 755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57 894,4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0 704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6 268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0 689 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6 252 91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1 208 44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1 600 838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715 01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174 944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6 16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477 126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9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9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7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7 520 5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7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7 520 5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54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54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олодежная полити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9 4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9 473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22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223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здание условий для вовлечения молодежи в социально-экономическую жизнь 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9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973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студенческой молодежи за достижения в учебе, поддержке социально незащищенных категорий студентов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Гражданско-патриотическое воспитание молодеж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919 147 61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924 547 647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18 777 61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24 177 647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43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933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1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1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1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1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1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1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06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09 4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06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09 4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едагоги и наставники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8 62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714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7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37 38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37 387,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42 61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42 612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60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 583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60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 583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77 11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042 709,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032 48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540 890,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3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50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3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50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14 96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69 746,7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20 93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80 753,2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339 41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4 244 647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931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1 847 0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931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1 847 0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26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3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26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6 583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6 583 6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398 4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398 464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185 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185 216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874 39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863 623,2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26 36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26 369,0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23 3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23 376,5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260 34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425 477,6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49 98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615 111,8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49 98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615 111,8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196 84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196 848,3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349 24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349 248,3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4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47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6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8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3 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4 4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3 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4 4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861 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593 9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861 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593 9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7 983 44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7 983 445,4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9 373 50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9 373 501,4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5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51,4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5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51,4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917 77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917 772,8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2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2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380 314 0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193 225 73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380 314 0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193 225 73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80 314 0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93 225 73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80 314 0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93 225 73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6 461 60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7 453 528,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1 680 00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2 556 328,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837 60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697 277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837 60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697 277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239 19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255 096,0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239 19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255 096,0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7 34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8 092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7 34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8 092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комплектованию книжных фондов муниципальных образований и государственных общедоступных библиоте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9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5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6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5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6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991 00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2 035 580,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991 00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2 035 580,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00 37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44 948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00 37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44 948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2 351 73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2 351 730,9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55 24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55 248,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796 48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796 482,4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798 30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798 306,3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279 81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279 811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4 373 90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3 354 902,5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697 802,5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творческой деятельности и (или) укрепление материально-технической базы детских и кукольных театр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7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57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7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57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7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57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5 59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5 59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5 6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5 68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7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78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9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объектов культуры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7 105 8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7 105 8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7 105 8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7 105 8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Здравоохранени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76 99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76 99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691 233 1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697 646 687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нсионное обеспечени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2 4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2 44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4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6 060 71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6 060 715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184 04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190 267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8 17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8 17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8 17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8 17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9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7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7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7 99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7 99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5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военной опера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9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32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9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32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0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92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5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53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5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53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5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53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9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7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9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7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9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7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в форме предоставления единовременной денежной выплаты на строительство или приобретение жилого помещения граждан, страдающих тяжелыми формами хронических заболеваний, перечень которых устанавлив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87 674 2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87 863 387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594 78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594 787,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1 71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1 715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1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5 570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5 570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1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1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7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. Профилактика безнадзорности, преступности и правонарушений несовершеннолетних, работа с семьями и детьми из группы социального риск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Физическая культура и спор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224 58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224 58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изическая культур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1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13,1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71 1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71 144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ассовый спор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61 449 76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95 84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95 841,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95 84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95 841,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 Центр школьных спортивных лиг и развития спорта в городе Нижнем Новгороде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198 92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198 921,4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порт высших достиж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70 454 97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644 2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644 258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44 2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44 258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не являющимся государственными и муниципальными учреждениями, на финансовое обеспечение затрат, связанных с предоставлением услуг по физической реабилитации и социальной адаптации инвалидов и лиц с ограниченными возможностями здоровь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0 810 72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0 810 721,4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87 831 06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87 831 065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5 979 65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5 979 656,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редства массовой информа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1 067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1 142 318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8 067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8 142 318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67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142 318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67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142 318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067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142 318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54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429 318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8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64 5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8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64 5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79 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28 238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79 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28 238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убсидии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52 689 351,45</w:t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 605 892 58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bookmarkStart w:id="2" w:name="VsegoItog"/>
            <w:bookmarkStart w:id="3" w:name="VsegoDuma"/>
            <w:bookmarkEnd w:id="2"/>
            <w:bookmarkEnd w:id="3"/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75 020 226 684,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6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51:00Z</dcterms:created>
  <dc:creator>Roman</dc:creator>
  <dc:description/>
  <cp:keywords/>
  <dc:language>en-US</dc:language>
  <cp:lastModifiedBy>Мария Фуранина</cp:lastModifiedBy>
  <dcterms:modified xsi:type="dcterms:W3CDTF">2025-11-13T11:04:00Z</dcterms:modified>
  <cp:revision>3</cp:revision>
  <dc:subject/>
  <dc:title>Предлагаемые изменения по расходам </dc:title>
</cp:coreProperties>
</file>